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NA WYDANIE PUBLIKACJI  „PAŃSTWOWA INSPEKCJA FARMACEUTYCZNA CZ.2” DLA  INSTYTUTU ADMINISTRACJI WYDZIAŁU NAUK SPOŁECZNYCH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190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8             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danie publikacji „Państwowa  Inspekcja Farmaceutyczna cz.2”, </w:t>
        <w:br/>
        <w:t>TZ-371/190/12. Nie otwierać przed 19.12.2012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;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9.12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19.12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502" w:leader="none"/>
        </w:tabs>
        <w:ind w:left="426" w:hanging="426"/>
        <w:jc w:val="both"/>
        <w:rPr/>
      </w:pPr>
      <w:r>
        <w:rPr/>
        <w:t>Przedmiotem zamówienia jest  wydanie publikacji „Państwowa Inspekcja Farmaceutyczna cz.2” autorstwa dr Marka Stycha dla Instytutu Administracji Wydziału Nauk Społecznych Akademii  im.    Jana Długosza w Częstochowi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CPV 79810000-5</w:t>
        <w:tab/>
        <w:t>Usługi drukowania</w:t>
      </w:r>
    </w:p>
    <w:p>
      <w:pPr>
        <w:pStyle w:val="TextBody"/>
        <w:jc w:val="both"/>
        <w:rPr/>
      </w:pPr>
      <w:r>
        <w:rPr/>
        <w:tab/>
        <w:t xml:space="preserve">CPV 79821100-6 </w:t>
        <w:tab/>
        <w:t>Usługi korektorskie</w:t>
      </w:r>
    </w:p>
    <w:p>
      <w:pPr>
        <w:pStyle w:val="TextBody"/>
        <w:jc w:val="both"/>
        <w:rPr/>
      </w:pPr>
      <w:r>
        <w:rPr/>
        <w:tab/>
        <w:t>CPV 79822000-2</w:t>
        <w:tab/>
        <w:t>Usługi składu</w:t>
      </w:r>
    </w:p>
    <w:p>
      <w:pPr>
        <w:pStyle w:val="TextBody"/>
        <w:jc w:val="both"/>
        <w:rPr>
          <w:szCs w:val="24"/>
        </w:rPr>
      </w:pPr>
      <w:r>
        <w:rPr>
          <w:rFonts w:cs="Tahoma" w:ascii="Tahoma" w:hAnsi="Tahoma"/>
          <w:sz w:val="20"/>
        </w:rPr>
        <w:tab/>
      </w:r>
      <w:r>
        <w:rPr>
          <w:szCs w:val="24"/>
        </w:rPr>
        <w:t xml:space="preserve">CPV 79822500-7 </w:t>
        <w:tab/>
        <w:t>Usługi projektów graficznych</w:t>
      </w:r>
    </w:p>
    <w:p>
      <w:pPr>
        <w:pStyle w:val="TextBody"/>
        <w:jc w:val="both"/>
        <w:rPr/>
      </w:pPr>
      <w:r>
        <w:rPr/>
        <w:tab/>
        <w:t>CPV 79820000-8</w:t>
        <w:tab/>
        <w:t>Usługi związane z drukowani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502" w:leader="none"/>
        </w:tabs>
        <w:ind w:left="426" w:hanging="426"/>
        <w:jc w:val="both"/>
        <w:rPr/>
      </w:pPr>
      <w:r>
        <w:rPr/>
        <w:t>Przedmiot zamówienia obejmuje: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korektę językową,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redakcję językową,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skład,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 xml:space="preserve">łamanie, 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wykonanie projektu okładki,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 xml:space="preserve">druk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0" w:leader="none"/>
          <w:tab w:val="left" w:pos="502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ilość egzemplarzy: 100 szt.,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materiały będą dostarczone w pliku: Word,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objętość: 12 arkuszy/-,+ 1 arkusz wydawniczy,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format B5,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oprawa miękka, kolorowa, klejona; okładka karton 240g 4+0, folia błysk,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środek: papier offset 80g 1+1.</w:t>
      </w:r>
    </w:p>
    <w:p>
      <w:pPr>
        <w:pStyle w:val="Normal"/>
        <w:ind w:left="78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  <w:szCs w:val="24"/>
          <w:u w:val="single"/>
        </w:rPr>
        <w:t>Publikacja zostanie oznaczona przez wykonawcę numerem ISBN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color w:val="363636"/>
          <w:sz w:val="24"/>
          <w:szCs w:val="24"/>
        </w:rPr>
        <w:t>Do obowiązków wykonawcy należy również nieodpłatnie przekazanie egzemplarzy obowiązkowych książki uprawnionym bibliotekom, zgodnie ustawą z dnia 7 listopada 1996 r. o obowiązkowych egzemplarzach bibliotecznych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2 miesięcy od daty podpisania umowy.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zostanie dostarczony do Wydawnictwa Akademii im. Jana Długosza </w:t>
        <w:br/>
        <w:t>w Częstochowie przy  ul. Waszyngtona 4/8 w Częstochowi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Informacja dodatkowa</w:t>
      </w:r>
      <w:r>
        <w:rPr>
          <w:sz w:val="24"/>
          <w:szCs w:val="24"/>
        </w:rPr>
        <w:t xml:space="preserve">: książka będzie opatrzona numerem ISBN, co zgodnie </w:t>
        <w:br/>
        <w:t>z interpretacjami dyrektorów izb skarbowych skutkuje zastosowaniem stawki podatku VAT obowiązującej na dostawę książek i czasopism specjalistycznych. Obecnie stawką obowiązującą jest 5 % stawka podatku V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ab/>
        <w:t xml:space="preserve">                 z-ca Kanclerza ds. Technicznych i Inwestycj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mgr inż. Maria Róg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3:00Z</dcterms:created>
  <dc:creator>administrator</dc:creator>
  <dc:description/>
  <cp:keywords/>
  <dc:language>en-US</dc:language>
  <cp:lastModifiedBy>Oem</cp:lastModifiedBy>
  <cp:lastPrinted>2012-12-11T11:05:00Z</cp:lastPrinted>
  <dcterms:modified xsi:type="dcterms:W3CDTF">2012-12-11T10:05:00Z</dcterms:modified>
  <cp:revision>3</cp:revision>
  <dc:subject/>
  <dc:title>DOKUMENTACJA PRZETARGOWA W SPRAWIE NR REJ</dc:title>
</cp:coreProperties>
</file>